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　 　亞</w:t>
      </w:r>
      <w:r>
        <w:rPr>
          <w:rFonts w:eastAsia="細明體;MingLiU" w:cs="細明體;MingLiU" w:ascii="細明體;MingLiU" w:hAnsi="細明體;MingLiU"/>
          <w:sz w:val="48"/>
          <w:szCs w:val="48"/>
        </w:rPr>
        <w:t>1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　        　  </w:t>
      </w:r>
      <w:r>
        <w:rPr>
          <w:rFonts w:eastAsia="細明體;MingLiU" w:cs="細明體;MingLiU" w:ascii="細明體;MingLiU" w:hAnsi="細明體;MingLiU"/>
          <w:sz w:val="48"/>
          <w:szCs w:val="48"/>
        </w:rPr>
        <w:t>13/4/20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" w:hAnsi="金梅中黑字形原體" w:cs="細明體;MingLiU" w:eastAsia="金梅中黑字形原體"/>
                <w:b/>
              </w:rPr>
              <w:t>耶和華心</w:t>
            </w:r>
            <w:r>
              <w:rPr>
                <w:rFonts w:ascii="金梅中黑字形原體" w:hAnsi="金梅中黑字形原體" w:cs="細明體;MingLiU" w:eastAsia="標楷體"/>
                <w:b/>
              </w:rPr>
              <w:t>裏</w:t>
            </w:r>
            <w:r>
              <w:rPr>
                <w:rFonts w:ascii="金梅中黑字形原體" w:hAnsi="金梅中黑字形原體" w:cs="細明體;MingLiU" w:eastAsia="金梅中黑字形原體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細明體;MingLiU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引言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細明體;MingLiU" w:ascii="標楷體" w:hAnsi="標楷體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ascii="標楷體" w:hAnsi="標楷體" w:cs="細明體;MingLiU" w:eastAsia="標楷體"/>
          <w:sz w:val="32"/>
          <w:szCs w:val="32"/>
        </w:rPr>
        <w:t>「大利烏王第二年八月，耶和華的話臨到易多的孫子、比利家的兒子先知撒迦利亞，說：」</w:t>
      </w:r>
      <w:r>
        <w:rPr>
          <w:rFonts w:eastAsia="標楷體" w:cs="細明體;MingLiU" w:ascii="標楷體" w:hAnsi="標楷體"/>
          <w:sz w:val="32"/>
          <w:szCs w:val="32"/>
        </w:rPr>
        <w:t>1:1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大利烏王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即波斯王大利烏一世，而大利烏王第二年，即</w:t>
      </w:r>
      <w:r>
        <w:rPr>
          <w:rFonts w:eastAsia="標楷體" w:cs="標楷體" w:ascii="標楷體" w:hAnsi="標楷體"/>
          <w:sz w:val="32"/>
          <w:szCs w:val="32"/>
        </w:rPr>
        <w:t>520 B.C.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撒迦利亞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同著撒拉鐵的兒子所羅巴伯和耶書亞回來的祭司與利未人記在下面：祭司是西萊雅、耶利米、以斯拉、」尼 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易多、近頓、亞比雅、」尼</w:t>
      </w:r>
      <w:r>
        <w:rPr>
          <w:rFonts w:eastAsia="標楷體" w:cs="標楷體" w:ascii="標楷體" w:hAnsi="標楷體"/>
          <w:sz w:val="32"/>
          <w:szCs w:val="32"/>
        </w:rPr>
        <w:t>12:4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易多族有撒迦利亞；近頓族有米書蘭；」尼</w:t>
      </w:r>
      <w:r>
        <w:rPr>
          <w:rFonts w:eastAsia="標楷體" w:cs="標楷體" w:ascii="標楷體" w:hAnsi="標楷體"/>
          <w:sz w:val="32"/>
          <w:szCs w:val="32"/>
        </w:rPr>
        <w:t>12:16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〜易多應是亞倫的子孫，是作祭司的，所以撒迦利亞可能身兼祭司與先知的身份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為選民犯罪而大發烈怒</w:t>
      </w:r>
      <w:r>
        <w:rPr>
          <w:rFonts w:eastAsia="標楷體" w:cs="標楷體" w:ascii="標楷體" w:hAnsi="標楷體"/>
          <w:sz w:val="32"/>
          <w:szCs w:val="32"/>
        </w:rPr>
        <w:t>(1:2-6)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372870" cy="2181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085" cy="2089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19" r="-3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208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71.8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8085" cy="2089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19" r="-3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085" cy="208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〜在還沒鼓勵他們建殿之先，神透過先知吩咐選民要回轉離惡，這比建殿更重要！否則神的怒氣會臨到他們像臨到他們列祖一樣，當然他們只顧自己的安逸，而忘記建殿也是惡事！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耶和華過去的忿怒</w:t>
      </w:r>
      <w:r>
        <w:rPr>
          <w:rFonts w:eastAsia="標楷體" w:cs="標楷體" w:ascii="標楷體" w:hAnsi="標楷體"/>
          <w:sz w:val="32"/>
          <w:szCs w:val="32"/>
        </w:rPr>
        <w:t>(1:2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曾向你們列祖大大發怒。」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一直十分重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緊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選民的，過往在出埃及記至今，他們的列祖曾犯罪，惹神大大發怒，神的怒氣是帶有審判的，曾在曠野中擊殺選民，也曾不許他們入迦南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耶和華現在的心意</w:t>
      </w:r>
      <w:r>
        <w:rPr>
          <w:rFonts w:eastAsia="標楷體" w:cs="標楷體" w:ascii="標楷體" w:hAnsi="標楷體"/>
          <w:sz w:val="32"/>
          <w:szCs w:val="32"/>
        </w:rPr>
        <w:t>(1:3-4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你要對以色列人說，萬軍之耶和華如此說：你們要轉向我，我就轉向你們。這是萬軍之耶和華說的。不要效法你們列祖。從前的先知呼叫他們說，萬軍之耶和華如此說：『你們要回頭離開你們的惡道惡行。』他們卻不聽，也不順從我。這是耶和華說的。」</w:t>
      </w:r>
      <w:r>
        <w:rPr>
          <w:rFonts w:eastAsia="標楷體" w:cs="標楷體" w:ascii="標楷體" w:hAnsi="標楷體"/>
          <w:sz w:val="32"/>
          <w:szCs w:val="32"/>
        </w:rPr>
        <w:t>1:3-4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轉向真神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效列祖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列祖不順從的鑑戒</w:t>
      </w:r>
      <w:r>
        <w:rPr>
          <w:rFonts w:eastAsia="標楷體" w:cs="標楷體" w:ascii="標楷體" w:hAnsi="標楷體"/>
          <w:sz w:val="32"/>
          <w:szCs w:val="32"/>
        </w:rPr>
        <w:t>(1:4-6)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過往的悖逆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他們列祖的神因為愛惜自己的民和他的居所，從早起來差遣使者去警戒他們。他們卻嘻笑神的使者，藐視他的言語，譏誚他的先知，以致耶和華的忿怒向他的百姓發作，無法可救。」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代下 </w:t>
      </w:r>
      <w:r>
        <w:rPr>
          <w:rFonts w:eastAsia="標楷體" w:cs="標楷體" w:ascii="標楷體" w:hAnsi="標楷體"/>
          <w:sz w:val="32"/>
          <w:szCs w:val="32"/>
        </w:rPr>
        <w:t>36:15-16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〜列祖過往不聽先知勸戒，不順從神的吩咐，現選民應以此為鑑，若神要他們離開惡道，他們要離開，若神吩咐他們要建殿，他們應立刻去行！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至終的發現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的列祖在那裡呢？那些先知能永遠存活嗎？只是我的言語和律例，就是所吩咐我僕人眾先知的，豈不臨到你們列祖嗎？他們就回頭，說：『萬軍之耶和華定意按我們的行動作為向我們怎樣行，他已照樣行了。』」</w:t>
      </w:r>
      <w:r>
        <w:rPr>
          <w:rFonts w:eastAsia="標楷體" w:cs="標楷體" w:ascii="標楷體" w:hAnsi="標楷體"/>
          <w:sz w:val="32"/>
          <w:szCs w:val="32"/>
        </w:rPr>
        <w:t>1:5-6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所敬仰的列祖會過去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他們的列祖及先知也隨年日已逝去，不能永存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19015</wp:posOffset>
                </wp:positionH>
                <wp:positionV relativeFrom="paragraph">
                  <wp:posOffset>38100</wp:posOffset>
                </wp:positionV>
                <wp:extent cx="1696085" cy="1580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085" cy="1186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118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45pt;mso-wrap-distance-left:9.05pt;mso-wrap-distance-right:9.05pt;mso-wrap-distance-top:0pt;mso-wrap-distance-bottom:0pt;margin-top:3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8085" cy="1186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085" cy="118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耶和華的說話卻長存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我實在告訴你們，就是到天地都廢去了，律法的一點一畫也不能廢去，都要成全。」太 </w:t>
      </w:r>
      <w:r>
        <w:rPr>
          <w:rFonts w:eastAsia="標楷體" w:cs="標楷體" w:ascii="標楷體" w:hAnsi="標楷體"/>
          <w:sz w:val="32"/>
          <w:szCs w:val="32"/>
        </w:rPr>
        <w:t>5:18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〜但神的應許、說話，預言的審判卻不落空，已應驗在列祖身上，列祖也真是受神管教。</w:t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〜而「臨到」可譯「追上」「趕上」，神的審判也追上他們的列祖上！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耶和華的管教真實現</w:t>
      </w:r>
    </w:p>
    <w:p>
      <w:pPr>
        <w:pStyle w:val="Normal"/>
        <w:tabs>
          <w:tab w:val="clear" w:pos="480"/>
          <w:tab w:val="left" w:pos="1980" w:leader="none"/>
        </w:tabs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〜當列祖回頭看回時，真是發現神會按他們所行的報應他們，所以現今的選民該留心，不要再惹神發怒！</w:t>
      </w:r>
    </w:p>
    <w:p>
      <w:pPr>
        <w:pStyle w:val="Normal"/>
        <w:tabs>
          <w:tab w:val="clear" w:pos="480"/>
          <w:tab w:val="left" w:pos="1980" w:leader="none"/>
        </w:tabs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重建錫安而極其熱心</w:t>
      </w:r>
      <w:r>
        <w:rPr>
          <w:rFonts w:eastAsia="標楷體" w:cs="標楷體" w:ascii="標楷體" w:hAnsi="標楷體"/>
          <w:sz w:val="32"/>
          <w:szCs w:val="32"/>
        </w:rPr>
        <w:t>(1:7-6:15)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用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個以下的異象逐步表明祂如何為重建錫安及聖殿熱心，祂不是莫不關心選民的情況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第一異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人騎紅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全然鑑察</w:t>
      </w:r>
      <w:r>
        <w:rPr>
          <w:rFonts w:eastAsia="標楷體" w:cs="標楷體" w:ascii="標楷體" w:hAnsi="標楷體"/>
          <w:sz w:val="32"/>
          <w:szCs w:val="32"/>
        </w:rPr>
        <w:t>(1:7-17)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異象的內容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大利烏第二年十一月，就是細罷特月二十四日，耶和華的話臨到易多的孫子、比利家的兒子先知撒迦利亞，說：「我夜間觀看，見一人騎著紅馬，站在窪地番石榴樹中間。在他身後又有紅馬、黃馬，和白馬。」」</w:t>
      </w:r>
      <w:r>
        <w:rPr>
          <w:rFonts w:eastAsia="標楷體" w:cs="標楷體" w:ascii="標楷體" w:hAnsi="標楷體"/>
          <w:sz w:val="32"/>
          <w:szCs w:val="32"/>
        </w:rPr>
        <w:t>1:7-8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0</wp:posOffset>
                </wp:positionV>
                <wp:extent cx="1644015" cy="2161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9230" cy="18465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230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70.2pt;mso-wrap-distance-left:9.05pt;mso-wrap-distance-right:9.05pt;mso-wrap-distance-top:0pt;mso-wrap-distance-bottom:0pt;margin-top: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9230" cy="18465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230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細罷特月是巴比倫曆法的名稱，該是初春的時節，相當於二月，仍在雨季，氣候已經轉暖，可在戶外活動了。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異象的解釋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對與我說話的天使說：「主啊，這是什麼意思？」他說：「我要指示你這是什麼意思。」那站在番石榴樹中間的人說：「這是奉耶和華差遣在遍地走來走去的。」」</w:t>
      </w:r>
      <w:r>
        <w:rPr>
          <w:rFonts w:eastAsia="標楷體" w:cs="標楷體" w:ascii="標楷體" w:hAnsi="標楷體"/>
          <w:sz w:val="32"/>
          <w:szCs w:val="32"/>
        </w:rPr>
        <w:t>1:9-10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19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站在番石榴樹中間的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耶和華的使者</w:t>
      </w:r>
      <w:r>
        <w:rPr>
          <w:rFonts w:eastAsia="標楷體" w:cs="標楷體" w:ascii="標楷體" w:hAnsi="標楷體"/>
          <w:sz w:val="32"/>
          <w:szCs w:val="32"/>
        </w:rPr>
        <w:t>(1</w:t>
      </w:r>
      <w:r>
        <w:rPr>
          <w:rFonts w:ascii="標楷體" w:hAnsi="標楷體" w:cs="標楷體" w:eastAsia="標楷體"/>
          <w:sz w:val="32"/>
          <w:szCs w:val="32"/>
        </w:rPr>
        <w:t>個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40"/>
        <w:ind w:left="1080" w:hanging="1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4677" w:hanging="3616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騎紅馬、黃馬、白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那些奉耶和華差遣在遍地走來走去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不只一位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40"/>
        <w:ind w:left="1080" w:hanging="1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237" w:hanging="21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主要工作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觀察全地，並將全地都安息平靜的情況告知耶和華的使者。</w:t>
      </w:r>
    </w:p>
    <w:p>
      <w:pPr>
        <w:pStyle w:val="Normal"/>
        <w:spacing w:lineRule="exact" w:line="340"/>
        <w:ind w:left="1080" w:hanging="1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4319" w:hanging="3258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紅馬、黃馬、白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按亞</w:t>
      </w:r>
      <w:r>
        <w:rPr>
          <w:rFonts w:eastAsia="標楷體" w:cs="標楷體" w:ascii="標楷體" w:hAnsi="標楷體"/>
          <w:sz w:val="32"/>
          <w:szCs w:val="32"/>
        </w:rPr>
        <w:t>6:1-8</w:t>
      </w:r>
      <w:r>
        <w:rPr>
          <w:rFonts w:ascii="標楷體" w:hAnsi="標楷體" w:cs="標楷體" w:eastAsia="標楷體"/>
          <w:sz w:val="32"/>
          <w:szCs w:val="32"/>
        </w:rPr>
        <w:t>，不同頻色代表地的不同方向，馬代表往普天下去</w:t>
      </w:r>
    </w:p>
    <w:p>
      <w:pPr>
        <w:pStyle w:val="Normal"/>
        <w:spacing w:lineRule="exact" w:line="340"/>
        <w:ind w:left="1080" w:hanging="1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967" w:hanging="290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在窪地番石榴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聖經沒解釋，「番石榴樹中間」，不僅是幾棵樹，可能有一個小樹叢，高度僅八呎之下，樹葉常青，開小白花，芬芳僕鼻，為希伯來人十分喜愛的野生植物，是他們期待的彌賽亞時代豐茂的果木（參閱賽四十一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及五十五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）。番石榴樹葉與棕樹枝，都可採下作搭住棚節的帳棚之用（參閱尼八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）。在利未記第廿三章四十節，以色列人摘柳枝搭棚，為保留番石榴樹與橄欖樹。但巴勒士坦遍處都有這類樹木，在山坡及河邊，十分眾多，而且茂繁。番石榴樹長於低地，似象徵以色列民族的地位雖然低下（可能指以色列人在低沉處境中），卻有馨香的見證。</w:t>
      </w:r>
      <w:r>
        <w:rPr>
          <w:rFonts w:ascii="標楷體" w:hAnsi="標楷體" w:cs="標楷體" w:eastAsia="標楷體"/>
        </w:rPr>
        <w:t>參考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http://www.ccbiblestudy.org/Old%20Testament/38Zech/38CT01.htm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進深的意思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〜若留意下文，我們會發現「安息平靜」可能兩個意思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38" w:hanging="358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以色列已經被擄至巴比倫七十年，以色列地已全然荒涼，安息七十年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這全地必然荒涼，令人驚駭。這些國民要服事巴比倫王七十年。」耶</w:t>
      </w:r>
      <w:r>
        <w:rPr>
          <w:rFonts w:eastAsia="標楷體" w:cs="標楷體" w:ascii="標楷體" w:hAnsi="標楷體"/>
          <w:sz w:val="32"/>
          <w:szCs w:val="32"/>
        </w:rPr>
        <w:t>25:11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對以色列不好的列國也安逸了很久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我甚惱怒那安逸的列國，因我從前稍微惱怒我民，他們就加害過分。」亞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38" w:hanging="358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透過使者的滙報，我們看到神不是不知道全地的情況，祂知道選民已被擄七十年，地荒涼安息的日子已足了，也知到仇敵仍在安逸中，祂是察看及理解的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天使的提問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耶和華的使者說：「萬軍之耶和華啊，你惱恨耶路撒冷和猶大的城邑已經七十年，你不施憐憫要到幾時呢？」」</w:t>
      </w:r>
      <w:r>
        <w:rPr>
          <w:rFonts w:eastAsia="標楷體" w:cs="標楷體" w:ascii="標楷體" w:hAnsi="標楷體"/>
          <w:sz w:val="32"/>
          <w:szCs w:val="32"/>
        </w:rPr>
        <w:t>1:12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耶和華的使者看見以色列地已安息七十年，按神的預言，祂應解除他們的困境，使他們被擄歸回，施憐憫給他們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1584325" cy="1598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9540" cy="15055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954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25.85pt;mso-wrap-distance-left:9.05pt;mso-wrap-distance-right:9.05pt;mso-wrap-distance-top:0pt;mso-wrap-distance-bottom:0pt;margin-top: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9540" cy="15055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954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神的回應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對耶路撒冷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心裏火熱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就用美善的安慰話回答那與我說話的天使。與我說話的天使對我說：「你要宣告說，萬軍之耶和華如此說：我為耶路撒冷為錫安，心裡極其火熱。」</w:t>
      </w:r>
      <w:r>
        <w:rPr>
          <w:rFonts w:eastAsia="標楷體" w:cs="標楷體" w:ascii="標楷體" w:hAnsi="標楷體"/>
          <w:sz w:val="32"/>
          <w:szCs w:val="32"/>
        </w:rPr>
        <w:t>1: 13-14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用美善的安慰話（</w:t>
      </w:r>
      <w:r>
        <w:rPr>
          <w:rFonts w:eastAsia="標楷體" w:cs="標楷體" w:ascii="標楷體" w:hAnsi="標楷體"/>
          <w:sz w:val="32"/>
          <w:szCs w:val="32"/>
        </w:rPr>
        <w:t>good words and comfortable words</w:t>
      </w:r>
      <w:r>
        <w:rPr>
          <w:rFonts w:ascii="標楷體" w:hAnsi="標楷體" w:cs="標楷體" w:eastAsia="標楷體"/>
          <w:sz w:val="32"/>
          <w:szCs w:val="32"/>
        </w:rPr>
        <w:t>）回答天使，天使也將神的宣告告知撒迦利亞</w:t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〜火熱也可解妒火，神見錫安荒涼的，仇敵安逸，可能內心有妒火，也為耶路撒冷火熱起來，所以祂不是完全撇下錫安，任她荒涼的。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對仇敵邦國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非常惱怒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我甚惱怒那安逸的列國，因我從前稍微惱怒我民，他們就加害過分。」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容許列國代神管教選民，但他們卻過分加害選民，神為此發怒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對耶路撒冷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仍施憐憫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耶和華如此說：現今我回到耶路撒冷，仍施憐憫，我的殿必重建在其中，準繩必拉在耶路撒冷之上。這是萬軍之耶和華說的。你要再宣告說，萬軍之耶和華如此說：我的城邑必再豐盛發達。耶和華必再安慰錫安，揀選耶路撒冷。」</w:t>
      </w:r>
      <w:r>
        <w:rPr>
          <w:rFonts w:eastAsia="標楷體" w:cs="標楷體" w:ascii="標楷體" w:hAnsi="標楷體"/>
          <w:sz w:val="32"/>
          <w:szCs w:val="32"/>
        </w:rPr>
        <w:t>1:16-17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聖殿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被重建</w:t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城邑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再豐盛</w:t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錫安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得安慰</w:t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耶路撒冷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蒙揀選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〜準繩是一種工具，建城牆時用以量度牆壁是否與地面成直角，也作量度地寬長之用。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第二異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四角與四匠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擊打敵人</w:t>
      </w:r>
      <w:r>
        <w:rPr>
          <w:rFonts w:eastAsia="標楷體" w:cs="標楷體" w:ascii="標楷體" w:hAnsi="標楷體"/>
          <w:sz w:val="32"/>
          <w:szCs w:val="32"/>
        </w:rPr>
        <w:t>(1:18-21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四角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打散以色列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舉目觀看，見有四角。我就問與我說話的天使說：「這是什麼意思？」他回答說：「這是打散猶大、以色列，和耶路撒冷的角。」」</w:t>
      </w:r>
      <w:r>
        <w:rPr>
          <w:rFonts w:eastAsia="標楷體" w:cs="標楷體" w:ascii="標楷體" w:hAnsi="標楷體"/>
          <w:sz w:val="32"/>
          <w:szCs w:val="32"/>
        </w:rPr>
        <w:t>1:18-19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〜「角」通常代表權力與能力，這四角代表打散以色列的有勢力群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指四個不同強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可能指亞述、埃及、巴比倫及瑪代波斯。</w:t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〜而「打散」是過去式，所以不是預言以色列的將來，而是回顧她的歷史。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四匠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打掉仇敵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又指四個匠人給我看。我說：「他們來做什麼呢？」他說：「這是打散猶大的角，使人不敢抬頭；但這些匠人來威嚇列國，打掉他們的角，就是舉起打散猶大地的角。」」</w:t>
      </w:r>
      <w:r>
        <w:rPr>
          <w:rFonts w:eastAsia="標楷體" w:cs="標楷體" w:ascii="標楷體" w:hAnsi="標楷體"/>
          <w:sz w:val="32"/>
          <w:szCs w:val="32"/>
        </w:rPr>
        <w:t>1:20-21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四匠是要打掉以色列的仇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是打散那些曾打散猶大的列國，也是更強的力量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5070</wp:posOffset>
                </wp:positionH>
                <wp:positionV relativeFrom="paragraph">
                  <wp:posOffset>229870</wp:posOffset>
                </wp:positionV>
                <wp:extent cx="2754630" cy="20897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065" cy="19792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9pt;height:164.55pt;mso-wrap-distance-left:9.05pt;mso-wrap-distance-right:9.05pt;mso-wrap-distance-top:0pt;mso-wrap-distance-bottom:0pt;margin-top:18.1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065" cy="19792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065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頁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頁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500"/>
        </w:tabs>
        <w:ind w:left="1500" w:hanging="48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rFonts w:ascii="標楷體" w:hAnsi="標楷體" w:eastAsia="標楷體" w:cs="標楷體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32:00Z</dcterms:created>
  <dc:creator>FHL</dc:creator>
  <dc:description/>
  <cp:keywords/>
  <dc:language>en-US</dc:language>
  <cp:lastModifiedBy>FHL</cp:lastModifiedBy>
  <cp:lastPrinted>2006-07-07T22:02:00Z</cp:lastPrinted>
  <dcterms:modified xsi:type="dcterms:W3CDTF">2008-04-11T09:01:00Z</dcterms:modified>
  <cp:revision>6</cp:revision>
  <dc:subject/>
  <dc:title>撒迦利亞書緒論</dc:title>
</cp:coreProperties>
</file>